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7840" cy="623570"/>
            <wp:effectExtent l="0" t="0" r="0" b="0"/>
            <wp:wrapTight wrapText="bothSides">
              <wp:wrapPolygon edited="0">
                <wp:start x="-335" y="0"/>
                <wp:lineTo x="-335" y="21306"/>
                <wp:lineTo x="21599" y="21306"/>
                <wp:lineTo x="21599" y="0"/>
                <wp:lineTo x="-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июня 2018 года </w:t>
        <w:tab/>
        <w:t xml:space="preserve">                    </w:t>
        <w:tab/>
        <w:tab/>
        <w:t xml:space="preserve">                        </w:t>
        <w:tab/>
        <w:tab/>
        <w:t xml:space="preserve">            № 78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г. Геленджи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2" w:name="OLE_LINK1"/>
      <w:bookmarkEnd w:id="2"/>
      <w:r>
        <w:rPr>
          <w:sz w:val="28"/>
          <w:szCs w:val="28"/>
        </w:rPr>
        <w:tab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Думы муниципального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разования город-курорт Геленджик от 23 декабря 2010 года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27 «Об утверждении цен на услуги по вывозу твердых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бытовых отходов, оказываемые муниципальными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приятиями муниципального образования город-курорт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Геленджик» (в редакции решения Думы муниципального 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образования город-курорт Геленджик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т 22 сентября 2017 года №651)</w:t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709"/>
        <w:rPr/>
      </w:pPr>
      <w:r>
        <w:rPr/>
        <w:t>На основании обращения директоров муниципального унитарного предприятия благоустройства и хозяйственного обеспечения муниципального образования город-курорт Геленджик от 3 мая 2018 года №821, муници-пального унитарного предприятия муниципального образования город-курорт Геленджик «Александрия» от 3 мая 2018 года №122, муниципального унитарного предприятия муниципального образования город-курорт Геленджик «Коммунальщик» от 3 мая 2018 года №127, муниципального унитарного предприятия муниципального образования город-курорт Геленджик «Паритет» от 30 мая 2018 года №152-05, представленных   документов и материалов, р</w:t>
      </w:r>
      <w:r>
        <w:rPr>
          <w:szCs w:val="24"/>
        </w:rPr>
        <w:t>уководствуясь статьями 7, 16, 17, 35   Федерального   закона  от 6 октября 2003 года  №131-ФЗ «Об общих принципах  организации местного самоуправления в Российской  Федерации» (в редакции Федерального    закона   от   18 апреля  2018 года  №83-ФЗ), решением  Думы  муниципального  образования город-курорт    Геленджик от 24 июня 2014 года №126 «О порядке регулирования тарифов  (цен)  на услуги, оказываемые муниципальными унитарными предприятиями  муниципального образования город-курорт Геленджик, тарифы (цены) на которые устанавливаются Думой муниципального образования город-курорт Геленджик» (в редакции решения Думы муниципального образования город-курорт Геленджик от 28 октября 2016 года №491), статьями 10, 27, 70 Устава муниципального образования город-курорт Геленджик, учитывая</w:t>
      </w:r>
      <w:r>
        <w:rPr>
          <w:szCs w:val="28"/>
        </w:rPr>
        <w:t xml:space="preserve"> заключения управления жилищно-коммунального хозяйства администрации муниципального образования     город-курорт Геленджик от 10 мая 2018 года №45-1255/18-13, №45-1260/18-13,  от  22 мая  2018 года №45-1393/18-13, от 31 мая 2018 года №45-1335/18-13 и управления экономики  администрации   муниципального образования город-курорт   Геленджик   от    24   мая   2018   года   №7, от 15 июня 2018 года №8, от 18 июня 2018 года №9, 10,  </w:t>
      </w:r>
      <w:r>
        <w:rPr>
          <w:szCs w:val="24"/>
        </w:rPr>
        <w:t>Дума муниципального образования город-курорт Геленджик р е ш и л а:</w:t>
      </w:r>
    </w:p>
    <w:p>
      <w:pPr>
        <w:pStyle w:val="TextBodyIndent"/>
        <w:ind w:firstLine="709"/>
        <w:rPr>
          <w:szCs w:val="24"/>
        </w:rPr>
      </w:pPr>
      <w:r>
        <w:rPr/>
        <w:t xml:space="preserve">1.Внести  в решение Думы </w:t>
      </w:r>
      <w:r>
        <w:rPr>
          <w:szCs w:val="24"/>
        </w:rPr>
        <w:t>муниципального образования город-курорт Геленджик от 23 декабря 2010 года № 527 «Об утверждении цен на услуги по вывозу твердых бытовых отходов, оказываемые муниципальными предприятиями муниципального образования город-курорт Геленджик» (в редакции решения Думы муниципального  образования город-курорт Геленджик от 22 сентября 2017 года № 651) следующие изменения:</w:t>
      </w:r>
    </w:p>
    <w:p>
      <w:pPr>
        <w:pStyle w:val="TextBodyIndent"/>
        <w:ind w:firstLine="709"/>
        <w:rPr/>
      </w:pPr>
      <w:r>
        <w:rPr>
          <w:szCs w:val="24"/>
        </w:rPr>
        <w:t>1)в пункте 4 решения слово «Закарьянов» заменить словом «Рутковский»;</w:t>
      </w:r>
    </w:p>
    <w:p>
      <w:pPr>
        <w:pStyle w:val="TextBodyIndent"/>
        <w:ind w:firstLine="709"/>
        <w:rPr/>
      </w:pPr>
      <w:r>
        <w:rPr>
          <w:szCs w:val="24"/>
        </w:rPr>
        <w:t>2) приложения №1, 2, 3, 5  к решению изложить соответственно в редакции приложений №1, 2, 3,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   настоящее  решение в Геленджикской городской газете </w:t>
      </w:r>
    </w:p>
    <w:p>
      <w:pPr>
        <w:pStyle w:val="Normal"/>
        <w:jc w:val="both"/>
        <w:rPr/>
      </w:pPr>
      <w:r>
        <w:rPr>
          <w:sz w:val="28"/>
          <w:szCs w:val="28"/>
        </w:rPr>
        <w:t>«Прибой» и разместить на официальном сайте администрации муниципального образования город-курорт Геленджик в информационно-телекоммуникацион-ной сети «Интернет» в течение 10 дней со дня его принятия.</w:t>
      </w:r>
    </w:p>
    <w:p>
      <w:pPr>
        <w:pStyle w:val="TextBodyIndent"/>
        <w:ind w:firstLine="709"/>
        <w:rPr/>
      </w:pPr>
      <w:r>
        <w:rPr>
          <w:szCs w:val="24"/>
        </w:rPr>
        <w:t>3.Решение вступает в силу со дня его официального опубликова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/>
        <w:t>город-курорт  Геленджик                                                                       В.А. Хрестин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20:00Z</dcterms:created>
  <dc:creator>USER</dc:creator>
  <dc:description/>
  <cp:keywords/>
  <dc:language>en-US</dc:language>
  <cp:lastModifiedBy>Admin-PC</cp:lastModifiedBy>
  <cp:lastPrinted>2017-09-08T10:05:00Z</cp:lastPrinted>
  <dcterms:modified xsi:type="dcterms:W3CDTF">2018-06-29T08:55:00Z</dcterms:modified>
  <cp:revision>264</cp:revision>
  <dc:subject/>
  <dc:title/>
</cp:coreProperties>
</file>